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Wow Indeed</w:t>
      </w:r>
    </w:p>
    <w:p>
      <w:pPr>
        <w:pStyle w:val="Heading"/>
        <w:rPr>
          <w:sz w:val="28"/>
        </w:rPr>
      </w:pPr>
      <w:r>
        <w:rPr>
          <w:sz w:val="28"/>
        </w:rPr>
        <w:t>A Fleeting Sanity Production</w:t>
      </w:r>
    </w:p>
    <w:p>
      <w:pPr>
        <w:pStyle w:val="Heading"/>
        <w:rPr>
          <w:b w:val="false"/>
          <w:b w:val="false"/>
          <w:bCs w:val="false"/>
          <w:sz w:val="20"/>
          <w:u w:val="none"/>
        </w:rPr>
      </w:pPr>
      <w:r>
        <w:rPr>
          <w:b w:val="false"/>
          <w:bCs w:val="false"/>
          <w:sz w:val="20"/>
          <w:u w:val="none"/>
        </w:rPr>
        <w:t>Warning this story contains naughty bits or at least from one gender.</w:t>
      </w:r>
    </w:p>
    <w:p>
      <w:pPr>
        <w:pStyle w:val="Heading"/>
        <w:rPr>
          <w:b w:val="false"/>
          <w:b w:val="false"/>
          <w:bCs w:val="false"/>
          <w:sz w:val="20"/>
          <w:u w:val="none"/>
        </w:rPr>
      </w:pPr>
      <w:r>
        <w:rPr>
          <w:b w:val="false"/>
          <w:bCs w:val="false"/>
          <w:sz w:val="20"/>
          <w:u w:val="none"/>
        </w:rPr>
        <w:t>If you are not 18 or whatever your respective legal age is in your area.</w:t>
      </w:r>
    </w:p>
    <w:p>
      <w:pPr>
        <w:pStyle w:val="Heading"/>
        <w:rPr>
          <w:b w:val="false"/>
          <w:b w:val="false"/>
          <w:bCs w:val="false"/>
          <w:sz w:val="20"/>
          <w:u w:val="none"/>
        </w:rPr>
      </w:pPr>
      <w:r>
        <w:rPr>
          <w:b w:val="false"/>
          <w:bCs w:val="false"/>
          <w:sz w:val="20"/>
          <w:u w:val="none"/>
        </w:rPr>
        <w:t>You shouldn’t be reading this but you will so enjoy.</w:t>
      </w:r>
    </w:p>
    <w:p>
      <w:pPr>
        <w:pStyle w:val="Heading"/>
        <w:rPr>
          <w:b w:val="false"/>
          <w:b w:val="false"/>
          <w:bCs w:val="false"/>
          <w:sz w:val="24"/>
          <w:u w:val="none"/>
        </w:rPr>
      </w:pPr>
      <w:r>
        <w:rPr>
          <w:b w:val="false"/>
          <w:bCs w:val="false"/>
          <w:sz w:val="24"/>
          <w:u w:val="none"/>
        </w:rPr>
      </w:r>
    </w:p>
    <w:p>
      <w:pPr>
        <w:pStyle w:val="Heading"/>
        <w:ind w:firstLine="720"/>
        <w:jc w:val="left"/>
        <w:rPr/>
      </w:pPr>
      <w:r>
        <w:rPr>
          <w:b w:val="false"/>
          <w:bCs w:val="false"/>
          <w:sz w:val="24"/>
          <w:u w:val="none"/>
        </w:rPr>
        <w:t>Felecia awoke from her dream and let out a satisfied sigh it had been another wonderful dream much like the last dozen or so her boobs started growing and the bigger they got the better it felt. Her morning routine began the same way it had for the past 2 weeks now she started rubbing her breast making her nipples erect the thoughts of growing boobs going through her head. She striped off her teddy and craned her neck and pulled her tits up straining to barely lick her nipples after a bit of this her neck had become sore she let her head fall back. Leaving one hand to work on her breast she moved the other to her damp pussy she let out a low moan she slid her fingers into her pussy moving in and out slowly moistening her slit more. She let out another moan as she moved her hand in and out and kneading her breast faster as she day dreamed of tits growing faster and faster. Moving her hand on her tits down to rub her swelled clit she rubbed furiously as the boobs in her fantasy reached the size of house’s “hhhhhhhhhoooooooo yes that it oooooohhhhhh I’m almost there, grow babies grow ooooooohhhhh god that’s ooooohhhhhh bigger” she kept talking getting more into her fantasy finally bringing herself to climax her body shook as the peak of her climax hit. Felecia let out a satisfied sigh, as it had become the more frequent routine lately she got up and went to the bathroom to wash the sweat and love juices off her self.</w:t>
      </w:r>
    </w:p>
    <w:p>
      <w:pPr>
        <w:pStyle w:val="Heading"/>
        <w:ind w:firstLine="720"/>
        <w:jc w:val="left"/>
        <w:rPr>
          <w:b w:val="false"/>
          <w:b w:val="false"/>
          <w:bCs w:val="false"/>
          <w:sz w:val="24"/>
          <w:u w:val="none"/>
        </w:rPr>
      </w:pPr>
      <w:r>
        <w:rPr>
          <w:b w:val="false"/>
          <w:bCs w:val="false"/>
          <w:sz w:val="24"/>
          <w:u w:val="none"/>
        </w:rPr>
      </w:r>
    </w:p>
    <w:p>
      <w:pPr>
        <w:pStyle w:val="Heading"/>
        <w:ind w:firstLine="720"/>
        <w:jc w:val="left"/>
        <w:rPr/>
      </w:pPr>
      <w:r>
        <w:rPr>
          <w:b w:val="false"/>
          <w:bCs w:val="false"/>
          <w:sz w:val="24"/>
          <w:u w:val="none"/>
        </w:rPr>
        <w:t xml:space="preserve"> “</w:t>
      </w:r>
      <w:r>
        <w:rPr>
          <w:b w:val="false"/>
          <w:bCs w:val="false"/>
          <w:sz w:val="24"/>
          <w:u w:val="none"/>
        </w:rPr>
        <w:t>Another set of bead clothes to wash” she sighed “oh well at least I’m getting better at washing stains out of clothes.” Felecia stepped into the shower letting the hot water pour over her body not that she had a bad body it was quite the opposite she had at least in her opinion nice soft skin she was skinny but not the stupid anorexic skinny she had meat on her bones the way every girl should be she thought. She had a full round supple ass that seemed to get most of her attention and while she did like it she wished her attention grabber was a little more north. But with a b cup bra her voluptuous ass got most of the attention and to top it off finding a busty girl to get with was harder than what she wanted. And when she did get attention up there she would always share her thoughts that she wished she could have some way to grow her tits she’d usually get one of three reactions. Either they would laugh at her and call her cute, tell her not to worry about it her nice ass would bring all the attention she would need, that or just give her a weird look and quickly lose interest in her.</w:t>
      </w:r>
    </w:p>
    <w:p>
      <w:pPr>
        <w:pStyle w:val="Heading"/>
        <w:ind w:firstLine="720"/>
        <w:jc w:val="left"/>
        <w:rPr>
          <w:b w:val="false"/>
          <w:b w:val="false"/>
          <w:bCs w:val="false"/>
          <w:sz w:val="24"/>
          <w:u w:val="none"/>
        </w:rPr>
      </w:pPr>
      <w:r>
        <w:rPr>
          <w:b w:val="false"/>
          <w:bCs w:val="false"/>
          <w:sz w:val="24"/>
          <w:u w:val="none"/>
        </w:rPr>
      </w:r>
    </w:p>
    <w:p>
      <w:pPr>
        <w:pStyle w:val="Heading"/>
        <w:ind w:firstLine="720"/>
        <w:jc w:val="left"/>
        <w:rPr>
          <w:b w:val="false"/>
          <w:b w:val="false"/>
          <w:bCs w:val="false"/>
          <w:sz w:val="24"/>
          <w:u w:val="none"/>
        </w:rPr>
      </w:pPr>
      <w:r>
        <w:rPr>
          <w:b w:val="false"/>
          <w:bCs w:val="false"/>
          <w:sz w:val="24"/>
          <w:u w:val="none"/>
        </w:rPr>
        <w:t xml:space="preserve">Felecia got out of the shower and wrapped a towel around her self and returned to her room and sat down grabbing her hair dryer and comb. Running it through her hair Felecia got lost in a train of thought, she has always been a fan of big tits but it was only recently she got into breast expansion. She was online one night when one of her net friends who Felecia had met her on a forum knew she was into big tits and sent her a link to a site full of boob morphs. Felecia did her usual thing browsing through the big tit pictures periodically rubbing her crotch through her pants to keep her horny. When she was done with the pics she went on to the stories section there was two groups of stories huge tits and BE she had never heard of BE before she clicked on the link and the page loaded. Breast Expansion was the first thing she saw in big bold letters her pussy dampened just at the thought she clicked on the first story and started reading by the end of it she was extremely turned on and her hand was rubbing her pussy through her jeans. She clicked back and started in on the next one and half way through the second story she couldn’t take it anymore and Felecia undid her jeans and pulled them and her panties down to her knees and proceeded to finger herself into orgasm reading the story. It was the best orgasm she had, had in as long as she could remember and she made quite a mess with it and that was it she was addicted to the thought of BE and searched the net for anything that had to do with Breast Expansion. </w:t>
      </w:r>
    </w:p>
    <w:p>
      <w:pPr>
        <w:pStyle w:val="Heading"/>
        <w:ind w:firstLine="720"/>
        <w:jc w:val="left"/>
        <w:rPr>
          <w:b w:val="false"/>
          <w:b w:val="false"/>
          <w:bCs w:val="false"/>
          <w:sz w:val="24"/>
          <w:u w:val="none"/>
        </w:rPr>
      </w:pPr>
      <w:r>
        <w:rPr>
          <w:b w:val="false"/>
          <w:bCs w:val="false"/>
          <w:sz w:val="24"/>
          <w:u w:val="none"/>
        </w:rPr>
      </w:r>
    </w:p>
    <w:p>
      <w:pPr>
        <w:pStyle w:val="Heading"/>
        <w:ind w:firstLine="720"/>
        <w:jc w:val="left"/>
        <w:rPr/>
      </w:pPr>
      <w:r>
        <w:rPr>
          <w:b w:val="false"/>
          <w:bCs w:val="false"/>
          <w:sz w:val="24"/>
          <w:u w:val="none"/>
        </w:rPr>
        <w:t>Felecia sighed and turned off the hair dryer and finishes combing her hair she got her clothes on and went to the front door to get the paper the door swung shut behind her as the paper boy said bye and sized up her ass. Little brat always waits to bad for him he’s a little too young for her tastes and of the wrong gender. She dropped the paper on the counter and went to cupboards and pulled out some cereal and proceeded to the fridge and juggled the milk, orange juice, and cereal in her arms as she made it the counter. Grabbing a glass and bowel out of the cupboards above her she poured up a glass of orange juice and mixed her cereal up she sat down munching down her cereal and started reading the paper. Ah Felecia loved Saturdays no getting up early no missed breakfasts because of lack of time just a nice peaceful mid morning reading the paper and looking at the birds in the trees. Felecia’s train of thought was interrupted by an advertisement for a new shop downtown Fantasies Realized: Make any Fantasy come True located down town. Felecia read it again seems a bit sketchy but what did she have to lose Felecia gathered up her coat purse and went to leave and stopped “wow it’s a bit to warm for a coat” and she tossed her coat back in on her floor. She decided to walk with it being such a nice day and down town only being a twenty-minute walk.</w:t>
      </w:r>
    </w:p>
    <w:p>
      <w:pPr>
        <w:pStyle w:val="Heading"/>
        <w:ind w:firstLine="720"/>
        <w:jc w:val="left"/>
        <w:rPr>
          <w:b w:val="false"/>
          <w:b w:val="false"/>
          <w:bCs w:val="false"/>
          <w:sz w:val="24"/>
          <w:u w:val="none"/>
        </w:rPr>
      </w:pPr>
      <w:r>
        <w:rPr>
          <w:b w:val="false"/>
          <w:bCs w:val="false"/>
          <w:sz w:val="24"/>
          <w:u w:val="none"/>
        </w:rPr>
      </w:r>
    </w:p>
    <w:p>
      <w:pPr>
        <w:pStyle w:val="Heading"/>
        <w:ind w:firstLine="720"/>
        <w:jc w:val="left"/>
        <w:rPr/>
      </w:pPr>
      <w:r>
        <w:rPr>
          <w:b w:val="false"/>
          <w:bCs w:val="false"/>
          <w:sz w:val="24"/>
          <w:u w:val="none"/>
        </w:rPr>
        <w:t xml:space="preserve"> </w:t>
      </w:r>
      <w:r>
        <w:rPr>
          <w:b w:val="false"/>
          <w:bCs w:val="false"/>
          <w:sz w:val="24"/>
          <w:u w:val="none"/>
        </w:rPr>
        <w:t xml:space="preserve">Felecia finally arrived at her destination she looked at the sign “I hope your right.” The bell rang as she entered the store and looked around there were shelves upon shelves of different products. She notices a girl down in the back sifting through the products and reading what ever jars and boxes caught her interest. She had a pretty face Felecia did a double take and what could have been the most piercing blue eyes Felecia had ever seen. Felecia’s heartbeat quickened when the girl looked up and those piercing eyes met hers Felecia steered deeply into those eyes they were almost drawing her in. She licked her lips, the girl winked at her and she realized what she had done and turned her eyes away blushing deeply “may I help you” Felecia jerked her head up looking towards the voice and walked over the woman behind the counter had a very warm slightly plump face. Felecia couldn’t help but smile at the kind looking woman “ how my we fulfil your fantasy’s today” the woman said “um” Felecia started fumbling over her words she was very nervous the woman put a finger to Felecia’s lips silencing her Felecia didn’t pull away though, this woman had the warmth of a very loving mother. She walked over to the counter behind her and poured a cup of hot water dropping a tea bag into it she brought it back over to Felecia “drink up dear tea always help people relax” she said with a warm smile. “Thank you” Felecia returned the woman warm smile Felecia pulled on the dipping string on the tea bag and placed it on the saucer she blew on the tea a few times and then took a few sips. “ There now, feeling better” Felecia looked up from her tea and smiled again at the woman “yes I am thank you very much” the woman smiled back “oh not a problem dear it happens all the time and I’m Jessica by the way but you can just call me Jenny.” </w:t>
      </w:r>
    </w:p>
    <w:p>
      <w:pPr>
        <w:pStyle w:val="Heading"/>
        <w:ind w:firstLine="720"/>
        <w:jc w:val="left"/>
        <w:rPr>
          <w:b w:val="false"/>
          <w:b w:val="false"/>
          <w:bCs w:val="false"/>
          <w:sz w:val="24"/>
          <w:u w:val="none"/>
        </w:rPr>
      </w:pPr>
      <w:r>
        <w:rPr>
          <w:b w:val="false"/>
          <w:bCs w:val="false"/>
          <w:sz w:val="24"/>
          <w:u w:val="none"/>
        </w:rPr>
      </w:r>
    </w:p>
    <w:p>
      <w:pPr>
        <w:pStyle w:val="Heading"/>
        <w:ind w:firstLine="720"/>
        <w:jc w:val="left"/>
        <w:rPr>
          <w:b w:val="false"/>
          <w:b w:val="false"/>
          <w:bCs w:val="false"/>
          <w:sz w:val="24"/>
          <w:u w:val="none"/>
        </w:rPr>
      </w:pPr>
      <w:r>
        <w:rPr>
          <w:b w:val="false"/>
          <w:bCs w:val="false"/>
          <w:sz w:val="24"/>
          <w:u w:val="none"/>
        </w:rPr>
      </w:r>
    </w:p>
    <w:p>
      <w:pPr>
        <w:pStyle w:val="Heading"/>
        <w:ind w:firstLine="720"/>
        <w:jc w:val="left"/>
        <w:rPr>
          <w:b w:val="false"/>
          <w:b w:val="false"/>
          <w:bCs w:val="false"/>
          <w:sz w:val="24"/>
          <w:u w:val="none"/>
        </w:rPr>
      </w:pPr>
      <w:r>
        <w:rPr>
          <w:b w:val="false"/>
          <w:bCs w:val="false"/>
          <w:sz w:val="24"/>
          <w:u w:val="none"/>
        </w:rPr>
      </w:r>
    </w:p>
    <w:p>
      <w:pPr>
        <w:pStyle w:val="Heading"/>
        <w:ind w:firstLine="720"/>
        <w:jc w:val="left"/>
        <w:rPr>
          <w:b w:val="false"/>
          <w:b w:val="false"/>
          <w:bCs w:val="false"/>
          <w:sz w:val="24"/>
          <w:u w:val="none"/>
        </w:rPr>
      </w:pPr>
      <w:r>
        <w:rPr>
          <w:b w:val="false"/>
          <w:bCs w:val="false"/>
          <w:sz w:val="24"/>
          <w:u w:val="none"/>
        </w:rPr>
      </w:r>
    </w:p>
    <w:p>
      <w:pPr>
        <w:pStyle w:val="Heading"/>
        <w:ind w:firstLine="720"/>
        <w:jc w:val="left"/>
        <w:rPr/>
      </w:pPr>
      <w:r>
        <w:rPr>
          <w:b w:val="false"/>
          <w:bCs w:val="false"/>
          <w:sz w:val="24"/>
          <w:u w:val="none"/>
        </w:rPr>
        <w:t xml:space="preserve">“ </w:t>
      </w:r>
      <w:r>
        <w:rPr>
          <w:b w:val="false"/>
          <w:bCs w:val="false"/>
          <w:sz w:val="24"/>
          <w:u w:val="none"/>
        </w:rPr>
        <w:t xml:space="preserve">Now then lets see if we cant make your fantasies come true” Felecia looked at Jenny “ I want bigger boobs” Felecia blushed deeply “now why are you blushing that’s nothing to be ashamed of you just want to as much of a woman as you can be” and that was all Jenny had to say the red vanished from Felecia face and she sighed    “ yes, yes I do.” “Now normally I would send you down there with that other one with the blue eyes but she didn’t need any help she’s plenty woman enough, but I think you’re a sweet girl who deserves this.” Jenny reached under the counter and pulled out a black case she turned it around and opened it the case was covered in purple velvet with a gold trim and in the centre was two bottles with gold caps one had a red powder in it and the other had a purple liquid in it. “ Now in order to grow bigger all you have to do is mix a small bit of the red powder into what ever you want to consume to make you boobs grow, from then on your boobs will continue to grow each time you consume this substance with out the powder” Jenny started. “And don’t think that by adding more your bust increase at a faster rate and besides it’s plenty fast enough so don’t go wasting it” Felecia listened carefully as Jenny continued. “ And when you’ve reached the size you want just take a sip of the purple fluid, a sip mind you that’s all it will take, waste not want not.” “And you’re sure this will work?” Felecia questioned “of course I am how do you think I got these” Jenny jutted out her chest to emphasize, Felecia was taken aback she had never noticed she guessed it was because of Jenny’s motherly warmth about her but Jenny had the biggest set of tits Felecia had ever seen (in person) perfectly round and hanging down to her navel. Jenny chuckled at Felecia gawking steer “now it is a bit expensive but it’s worth the cost” “how much?” Felecia asked “it’s five hundred all together” Felecia just smiled as visions passed through her head “that’s fine by me I’ll take it” Felecia reached into her purse and pulled out her debit card “I don’t splurge on much anyway” she smiled. Jenny took the card from Felecia’s had and came back with an interact Felecia punched away at the keys the smile never leaving her face, the card went through and Jenny handed Felecia the box along with a set of keys “why don’t you go out back into the employee bathroom and try it out.” Jenny smiled brightly Felecia smiled just as brightly “Thank you I think I will” “oh and one more thing” Jenny stopped her “it feels really good while its happening and you breasts will become more sensitive as they get bigger so keep your wits about you that’s the reason why mine are so big” Jenny finished.  </w:t>
      </w:r>
    </w:p>
    <w:p>
      <w:pPr>
        <w:pStyle w:val="Heading"/>
        <w:ind w:firstLine="720"/>
        <w:jc w:val="left"/>
        <w:rPr>
          <w:b w:val="false"/>
          <w:b w:val="false"/>
          <w:bCs w:val="false"/>
          <w:sz w:val="24"/>
          <w:u w:val="none"/>
        </w:rPr>
      </w:pPr>
      <w:r>
        <w:rPr>
          <w:b w:val="false"/>
          <w:bCs w:val="false"/>
          <w:sz w:val="24"/>
          <w:u w:val="none"/>
        </w:rPr>
      </w:r>
    </w:p>
    <w:p>
      <w:pPr>
        <w:pStyle w:val="Heading"/>
        <w:ind w:firstLine="720"/>
        <w:jc w:val="left"/>
        <w:rPr/>
      </w:pPr>
      <w:r>
        <w:rPr>
          <w:b w:val="false"/>
          <w:bCs w:val="false"/>
          <w:sz w:val="24"/>
          <w:u w:val="none"/>
        </w:rPr>
        <w:t xml:space="preserve"> </w:t>
      </w:r>
      <w:r>
        <w:rPr>
          <w:b w:val="false"/>
          <w:bCs w:val="false"/>
          <w:sz w:val="24"/>
          <w:u w:val="none"/>
        </w:rPr>
        <w:t xml:space="preserve">Felecia rushed out back to the bath room her heart racing she couldn’t wait to try out the powder her hands were shaking with excitement and she fumbled the keys a few times before getting them into the key hole. She got in and shut the door put the box on the counter and pulled toothbrush cup off the shelf </w:t>
      </w:r>
      <w:r>
        <w:rPr>
          <w:b w:val="false"/>
          <w:bCs w:val="false"/>
          <w:i/>
          <w:sz w:val="24"/>
          <w:u w:val="none"/>
        </w:rPr>
        <w:t>looks clean enough</w:t>
      </w:r>
      <w:r>
        <w:rPr>
          <w:b w:val="false"/>
          <w:bCs w:val="false"/>
          <w:sz w:val="24"/>
          <w:u w:val="none"/>
        </w:rPr>
        <w:t xml:space="preserve"> she thought and filled it with water. She reached into the box and pulled out the red powder pulled the cap off and sprinkled some of the powder into the water she put the cap back on and placed it into the box again and swallowed back the water but nothing happened. Felecia thought about it maybe it doesn’t work the first time she filled up the cup again and takes another big gulp there’s a tingling sensation in her boobs Felecia lets out a moan as her boob swells out slowly. Felecia eyes widen at the site of this and she reached down and unbuttoned her pants sliding both pants and panties to the floor she striped her shirt dropping it to the ground, picked up the cup and finishes the remaining 3/4ths’ of the cup she let out another loud moan. Moving one had to her glistening pussy and the other to her swelling boobs the growth is slow and yet so erotic the feeling of her boobs growing get her extremely horny and she didn’t ease into it at all she stuffed her fingers into her moist pussy pushing in and out faster and faster. She started caressing her boobs with her free hand jenny wasn’t kidding they were sensitive she let out a scream as it brought her closer to Cumming her hand pumping in and out. Felecia let out another scream as she brought herself to climax Felecia’s body bucking wildly her hand still pumping as another orgasm over came her. Felecia finally forced herself to pull out sweat dripping from her body, still quivering she slowly got to her feet made her way shakily to the rather covenant shower Felecia thought to her self but she was great full. She turned on the shower and stepped in she brought herself to orgasm again in the shower loving her new boobs they were about F’s Felecia guessed, she got dressed the best she could at any case considering her recant developments. Deciding to not even try her bra she put on her tee shirt, now a belly top she walked back out into the store. Jenny smiled at her “you look gorgeous dear!” “Thank you Jenny, thank you so much” she embraced Jenny in a big hug said her good bye’s and left the store. </w:t>
      </w:r>
    </w:p>
    <w:p>
      <w:pPr>
        <w:pStyle w:val="Heading"/>
        <w:ind w:firstLine="720"/>
        <w:jc w:val="left"/>
        <w:rPr>
          <w:b w:val="false"/>
          <w:b w:val="false"/>
          <w:bCs w:val="false"/>
          <w:sz w:val="24"/>
          <w:u w:val="none"/>
        </w:rPr>
      </w:pPr>
      <w:r>
        <w:rPr>
          <w:b w:val="false"/>
          <w:bCs w:val="false"/>
          <w:sz w:val="24"/>
          <w:u w:val="none"/>
        </w:rPr>
      </w:r>
    </w:p>
    <w:p>
      <w:pPr>
        <w:pStyle w:val="Heading"/>
        <w:ind w:firstLine="720"/>
        <w:jc w:val="left"/>
        <w:rPr/>
      </w:pPr>
      <w:r>
        <w:rPr>
          <w:b w:val="false"/>
          <w:bCs w:val="false"/>
          <w:sz w:val="24"/>
          <w:u w:val="none"/>
        </w:rPr>
        <w:t>Felecia started her way back home when a car pulled up along side her she heard the window drop “hey want a lift” a feminine voice called Felecia’s eyes turned to meet those most embracing blue eyes again “sure” she chirped no way she’s going to turn down a ride from a gorgeous girl like her. Felecia plopped into the front seat of the car and realized that gorgeous didn’t describe this girl her breast were almost as big as Jenny’s and just a round. “My names Sandy” she smiled seductively “I’m Felecia” returning her own alluring smile “as it would seem we have similar interests” Sandy stated “so where to” she added “it’s about a 5 minute drive” Felecia answered “and what do you mean by similar interests?” Please be, breast expansion Felecia begged in her head “Growing assets” Sandy responded fulfilling Felecia’s wishes “right there” she pointed. Sandy pulled in next to Felecia’s house Sandy pulled out a pen and paper and wrote down her phone number and folded the paper in half “if you ever want a growing buddy just give me a call” Sandy put the paper in-between her cleavage Felecia smiled stuck her face into Sandy’s cleavage grabbing the number with her teeth rubbing her face in Sandy’s tits Sandy letting out a low moan as Felecia pulled back. Felecia got out of the car and smiled seductively “Call you later” Felecia walked slowly away from the car giving Sandy a good view and continued into her house.</w:t>
      </w:r>
    </w:p>
    <w:p>
      <w:pPr>
        <w:pStyle w:val="Heading"/>
        <w:ind w:firstLine="720"/>
        <w:jc w:val="left"/>
        <w:rPr>
          <w:b w:val="false"/>
          <w:b w:val="false"/>
          <w:bCs w:val="false"/>
          <w:sz w:val="24"/>
          <w:u w:val="none"/>
        </w:rPr>
      </w:pPr>
      <w:r>
        <w:rPr>
          <w:b w:val="false"/>
          <w:bCs w:val="false"/>
          <w:sz w:val="24"/>
          <w:u w:val="none"/>
        </w:rPr>
      </w:r>
    </w:p>
    <w:p>
      <w:pPr>
        <w:pStyle w:val="Heading"/>
        <w:ind w:firstLine="720"/>
        <w:jc w:val="left"/>
        <w:rPr/>
      </w:pPr>
      <w:r>
        <w:rPr>
          <w:b w:val="false"/>
          <w:bCs w:val="false"/>
          <w:sz w:val="24"/>
          <w:u w:val="none"/>
        </w:rPr>
        <w:t>As soon as the door shut Felecia dropped her pants and stripped her shirt she ran to the kitchen and found the biggest glass she had and filled it to the brim and then gulped it back. Her hands went straight to her breast kneading them as the grew in her hands she moaned loudly as her boobs grew and grew enveloping her hands she pinched and pulled on her nipples letting out a scream at how sensitive they were. They kept getting bigger and bigger and she kept rubbing faster and faster as she felt the pressure of her orgasm building. An orgasm by rubbing my tits this is amazing she thought. She brought one of her nipples to her mouth sucked ecstasy her pleasure tripled nearly pushing her over the edge then as the tit swelled in her mouth she tasted something sweet. She was milking! and just that thought was enough to driver her over the edge she let out a loud moan and sucked harder and harder as the orgasm racked her body. She finally pulled her tit out of her mouth and looked at her bust she was huge and round her boobs hanging down to her navel, she looked at the white at the tips of her nipples and it struck her. She ran out the porch moaning the hole way and grabbed the box and Sandy’s number then she grabbed the red powder opened then squeezing her nipples filling half the glass with her milk she sprinkled some of the red powder in it and drank. Then she put her nipple to her mouth and sucked she moaned loudly as her bust swelled it would work she thought she dropped her boob and called Sandy. Felecia told her the plan told her to meet her in the abandoned warehouse house across from her place “Naughty girl” was all Sandy said.</w:t>
      </w:r>
    </w:p>
    <w:p>
      <w:pPr>
        <w:pStyle w:val="Heading"/>
        <w:ind w:firstLine="720"/>
        <w:jc w:val="left"/>
        <w:rPr>
          <w:b w:val="false"/>
          <w:b w:val="false"/>
          <w:bCs w:val="false"/>
          <w:sz w:val="24"/>
          <w:u w:val="none"/>
        </w:rPr>
      </w:pPr>
      <w:r>
        <w:rPr>
          <w:b w:val="false"/>
          <w:bCs w:val="false"/>
          <w:sz w:val="24"/>
          <w:u w:val="none"/>
        </w:rPr>
      </w:r>
    </w:p>
    <w:p>
      <w:pPr>
        <w:pStyle w:val="Heading"/>
        <w:ind w:firstLine="720"/>
        <w:jc w:val="left"/>
        <w:rPr/>
      </w:pPr>
      <w:r>
        <w:rPr>
          <w:b w:val="false"/>
          <w:bCs w:val="false"/>
          <w:sz w:val="24"/>
          <w:u w:val="none"/>
        </w:rPr>
        <w:t>Felecia got to the warehouse and removed the bed sheet from around her setting it on the floor she wanted her boobs huge for when Sandy got here and the hose in the corner gave her quite the idea</w:t>
      </w:r>
      <w:r>
        <w:rPr>
          <w:b w:val="false"/>
          <w:bCs w:val="false"/>
          <w:i/>
          <w:sz w:val="24"/>
          <w:u w:val="none"/>
        </w:rPr>
        <w:t>. Jenny never specified where I could consume the substance</w:t>
      </w:r>
      <w:r>
        <w:rPr>
          <w:b w:val="false"/>
          <w:bCs w:val="false"/>
          <w:sz w:val="24"/>
          <w:u w:val="none"/>
        </w:rPr>
        <w:t xml:space="preserve"> and with that she went and got the hose turned on the water and went back to where the blanket was. She plunged the hose deep into her pussy and pleasure shot through her body and her knees buckled she fell back and struck her head. She felt dazed for a minute or two and never noticed that her boobs weren’t growing Felecia was snapped out of her daze when pleasure shot through her body but it wasn’t her boobs touching the ground. She looked up to see that her belly was now on the verge of 9 months pregnant she grabbed belly that was very oddly not saging at all it was spherical like her boobs but much larger. The touch was amazing and she nearly came just at the touch of her belly, the thought of this going wrong was now out of her mind as she rubbed her swelling belly faster and faster. She screamed Felecia now cumming so hard that it actually forced the hose fall out of her. Her belly growth stopped along with her orgasm her belly now looking pregnant 10 times over Felecia cursed and kicked the hose away this wasn’t what she wanted while it did feel amazing she wanted he boobs that big. Well she thought I’m going to try she stuck her nipple in her mouth and began to suck.</w:t>
      </w:r>
    </w:p>
    <w:p>
      <w:pPr>
        <w:pStyle w:val="Heading"/>
        <w:ind w:firstLine="720"/>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tab/>
        <w:t xml:space="preserve">But then she felt something a rumbling in her tummy it started to shrink and flow directly into her boobs. The milk in her udders sprayed forth with more intensity and she kept swallowing and swallowing as her tits grew bigger and bigger she felt her climax building and her boobs continued to get more sensitive as her as her giant balloons swelled. She started franticly rubbing them pushing her over the edge she came and Felecia was in paradise she screamed in pleasure as milk squirted everywhere and the strength of her orgasm only getting stronger she kept moaning and moaning as her pussy poured cum. After what seemed like hours the orgasm subsided amazed by how good it felt she began desperately grasping at her tit now each the size of a mini van to get her nipple to her mouth again she moaned as she rubbed her marvellous mountains. She heard the sound of footsteps echo through the warehouse that must be Sandy she thought. The girl didn’t look at all scared by the size of Felecia enormous tits it was the exact opposite as Felecia could see a wet spot developing in her pants. “You want some of this” Felecia said seductively Sandy only nodded. She wasted no time in stripping down she bent down and grabbed the red powder and dumped some in her mouth and climbing Felecia tits, Felecia let out a deep moan as Sandy made her way to the top. She stuffed one of the nipples in her mouth and began to suck the result was instantaneous Sandy’s boobs grew three cup sizes and she let and a loud moan she dove back into the nipple and sucked with increasing rhythm her boobs blowing up like balloons. Felecia was in heaven again she felt ready to cum again. </w:t>
      </w:r>
    </w:p>
    <w:p>
      <w:pPr>
        <w:pStyle w:val="Heading"/>
        <w:jc w:val="left"/>
        <w:rPr>
          <w:b w:val="false"/>
          <w:b w:val="false"/>
          <w:bCs w:val="false"/>
          <w:sz w:val="24"/>
          <w:u w:val="none"/>
        </w:rPr>
      </w:pPr>
      <w:r>
        <w:rPr>
          <w:b w:val="false"/>
          <w:bCs w:val="false"/>
          <w:sz w:val="24"/>
          <w:u w:val="none"/>
        </w:rPr>
      </w:r>
    </w:p>
    <w:p>
      <w:pPr>
        <w:pStyle w:val="Heading"/>
        <w:ind w:firstLine="720"/>
        <w:jc w:val="left"/>
        <w:rPr/>
      </w:pPr>
      <w:r>
        <w:rPr>
          <w:b w:val="false"/>
          <w:bCs w:val="false"/>
          <w:sz w:val="24"/>
          <w:u w:val="none"/>
        </w:rPr>
        <w:t xml:space="preserve">Sandy kept sucking on top as Felecia orgasm hit and Felecia milk exploded out of her nipples, Sandy started bucking her hips as gallon after gallon of milk entered her pussy screaming as orgasm after orgasm racked her body. But unlike Felecia her belly didn’t grow all the milk went strait into her tits. Felecia orgasm subsided and she felt something rub against her pussy she opened her eyes to see Sandy’s nipple right by her mouth. Felecia wasted no time in suckling and humping Sandy’s monstrous tit. Sandy just after recovering from her first rack of orgasms received a new breath of air as she felt the pressure of a new orgasm building she moaned in Sandy started thrusting her pussy onto Felecia’s’ growing Mountains feeling them growing only made her buck faster Felecia finally gave and let the overwhelming orgasm over take her They’re bodies continued racking with orgasms as they both grew bigger and bigger both screaming for more never wanting it to stop.                    </w:t>
      </w:r>
    </w:p>
    <w:p>
      <w:pPr>
        <w:pStyle w:val="Heading"/>
        <w:jc w:val="left"/>
        <w:rPr>
          <w:b w:val="false"/>
          <w:b w:val="false"/>
          <w:bCs w:val="false"/>
          <w:sz w:val="24"/>
          <w:u w:val="none"/>
        </w:rPr>
      </w:pPr>
      <w:r>
        <w:rPr>
          <w:b w:val="false"/>
          <w:bCs w:val="false"/>
          <w:sz w:val="24"/>
          <w:u w:val="none"/>
        </w:rPr>
      </w:r>
    </w:p>
    <w:p>
      <w:pPr>
        <w:pStyle w:val="Normal"/>
        <w:rPr>
          <w:b/>
          <w:b/>
          <w:bCs/>
          <w:sz w:val="32"/>
          <w:u w:val="single"/>
        </w:rPr>
      </w:pPr>
      <w:r>
        <w:rPr>
          <w:b/>
          <w:bCs/>
          <w:sz w:val="32"/>
          <w:u w:val="single"/>
        </w:rPr>
      </w:r>
    </w:p>
    <w:p>
      <w:pPr>
        <w:pStyle w:val="Heading"/>
        <w:jc w:val="left"/>
        <w:rPr>
          <w:b w:val="false"/>
          <w:b w:val="false"/>
          <w:bCs w:val="false"/>
          <w:sz w:val="24"/>
          <w:u w:val="none"/>
        </w:rPr>
      </w:pPr>
      <w:r>
        <w:rPr>
          <w:b w:val="false"/>
          <w:bCs w:val="false"/>
          <w:sz w:val="24"/>
          <w:u w:val="none"/>
        </w:rPr>
      </w:r>
    </w:p>
    <w:p>
      <w:pPr>
        <w:pStyle w:val="Normal"/>
        <w:rPr/>
      </w:pPr>
      <w:r>
        <w:rPr/>
        <w:t xml:space="preserve">Got any comments or criticisms (constructive only please and thank you) feel free to send them to </w:t>
      </w:r>
      <w:hyperlink r:id="rId2">
        <w:r>
          <w:rPr>
            <w:rStyle w:val="InternetLink"/>
          </w:rPr>
          <w:t>Fleetingsanity@yahoo.com</w:t>
        </w:r>
      </w:hyperlink>
    </w:p>
    <w:p>
      <w:pPr>
        <w:pStyle w:val="Normal"/>
        <w:rPr/>
      </w:pPr>
      <w:r>
        <w:rPr/>
      </w:r>
    </w:p>
    <w:p>
      <w:pPr>
        <w:pStyle w:val="Normal"/>
        <w:rPr/>
      </w:pPr>
      <w:r>
        <w:rPr/>
        <w:t>Hope you enjoyed reading.</w:t>
      </w:r>
    </w:p>
    <w:p>
      <w:pPr>
        <w:pStyle w:val="Normal"/>
        <w:rPr>
          <w:bCs/>
          <w:sz w:val="32"/>
        </w:rPr>
      </w:pPr>
      <w:r>
        <w:rPr>
          <w:bCs/>
          <w:sz w:val="32"/>
        </w:rPr>
      </w:r>
    </w:p>
    <w:p>
      <w:pPr>
        <w:pStyle w:val="Heading"/>
        <w:jc w:val="left"/>
        <w:rPr>
          <w:b w:val="false"/>
          <w:b w:val="false"/>
          <w:bCs w:val="false"/>
          <w:sz w:val="24"/>
          <w:u w:val="none"/>
        </w:rPr>
      </w:pPr>
      <w:r>
        <w:rPr>
          <w:b w:val="false"/>
          <w:bCs w:val="false"/>
          <w:sz w:val="24"/>
          <w:u w:val="none"/>
        </w:rPr>
      </w:r>
    </w:p>
    <w:p>
      <w:pPr>
        <w:pStyle w:val="Normal"/>
        <w:jc w:val="center"/>
        <w:rPr>
          <w:b/>
          <w:b/>
          <w:bCs/>
          <w:sz w:val="32"/>
          <w:u w:val="single"/>
        </w:rPr>
      </w:pPr>
      <w:r>
        <w:rPr>
          <w:b/>
          <w:bCs/>
          <w:sz w:val="32"/>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eetingsanity@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06:49:00Z</dcterms:created>
  <dc:creator>Seb Reid</dc:creator>
  <dc:description/>
  <cp:keywords/>
  <dc:language>en-US</dc:language>
  <cp:lastModifiedBy>Sheldon Williams </cp:lastModifiedBy>
  <dcterms:modified xsi:type="dcterms:W3CDTF">2007-01-29T06:49:00Z</dcterms:modified>
  <cp:revision>2</cp:revision>
  <dc:subject/>
  <dc:title>Trapped between a hard place and a wet place</dc:title>
</cp:coreProperties>
</file>